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sgabe einer Shape-Auswertung mit HTML und Web-Brow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9845</wp:posOffset>
            </wp:positionV>
            <wp:extent cx="5756910" cy="4192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wenden Sie als Basis die Aufgabe </w:t>
        <w:br/>
        <w:t>Auswertung der papier-Datenbank mittels Shape:</w:t>
      </w:r>
    </w:p>
    <w:p>
      <w:pPr>
        <w:pStyle w:val="Normal"/>
        <w:rPr/>
      </w:pPr>
      <w:r>
        <w:rPr/>
        <w:t>Zuordnung der Lieferanten inkl. Preise zu den Papierso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deutung:</w:t>
        <w:br/>
      </w:r>
      <w:r>
        <w:rPr/>
        <w:t>cmd_db_aus:</w:t>
        <w:tab/>
        <w:t>Auswahl der Datenbank, Aufbau des Recordset</w:t>
      </w:r>
    </w:p>
    <w:p>
      <w:pPr>
        <w:pStyle w:val="Normal"/>
        <w:rPr/>
      </w:pPr>
      <w:r>
        <w:rPr/>
        <w:t>cmd_html_erstellen:</w:t>
        <w:tab/>
        <w:tab/>
        <w:t>Shape-Auswertung und Erzeugung der HTML-Datei als Textdatei.</w:t>
      </w:r>
    </w:p>
    <w:p>
      <w:pPr>
        <w:pStyle w:val="Normal"/>
        <w:rPr/>
      </w:pPr>
      <w:r>
        <w:rPr/>
        <w:t>cmd_html_anzeigen.</w:t>
        <w:tab/>
        <w:tab/>
        <w:t>Anzeige der soeben erstellen HTML-Datei im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 für die Erstellung der HTML-Anweisungen:</w:t>
        <w:br/>
        <w:t>Erzeugen Sie mit Frontpage eine HTML-Datei mit folgenden Inhalt:</w:t>
      </w:r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276"/>
        <w:gridCol w:w="1276"/>
      </w:tblGrid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42875</wp:posOffset>
                      </wp:positionV>
                      <wp:extent cx="2514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11.25pt" to="313.95pt,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odukt anzei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24130</wp:posOffset>
                      </wp:positionV>
                      <wp:extent cx="2066290" cy="5803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Überschrift:</w:t>
                                    <w:br/>
                                    <w:t>größer, fett, bla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45.7pt;mso-wrap-distance-left:9.05pt;mso-wrap-distance-right:9.05pt;mso-wrap-distance-top:0pt;mso-wrap-distance-bottom:0pt;margin-top:1.9pt;mso-position-vertical-relative:text;margin-left:3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schrift:</w:t>
                              <w:br/>
                              <w:t>größer, fett, bl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--------------------------------------------------------------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77470</wp:posOffset>
                      </wp:positionV>
                      <wp:extent cx="14947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Überschrift größer,fett, bla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6.7pt;mso-wrap-distance-left:9.05pt;mso-wrap-distance-right:9.05pt;mso-wrap-distance-top:0pt;mso-wrap-distance-bottom:0pt;margin-top:6.1pt;mso-position-vertical-relative:text;margin-left:3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schrift größer,fett, bl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Lieferer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rei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9,99 €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Lieferer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rei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99,99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 für die Einbindung des Webbrowsers:</w:t>
      </w:r>
    </w:p>
    <w:p>
      <w:pPr>
        <w:pStyle w:val="Normal"/>
        <w:rPr/>
      </w:pPr>
      <w:r>
        <w:rPr/>
        <w:t>Microsoft Internet Controls als Verweis und Komponente einbi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e  </w:t>
        <w:tab/>
        <w:t>.Navigate "....htm"</w:t>
        <w:tab/>
        <w:tab/>
        <w:t>Aufruf der Anzeige der .htm-Datei.</w:t>
      </w:r>
    </w:p>
    <w:p>
      <w:pPr>
        <w:pStyle w:val="Normal"/>
        <w:rPr/>
      </w:pPr>
      <w:r>
        <w:rPr/>
        <w:t>Eigenschaft</w:t>
        <w:tab/>
        <w:t>.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1:33:00Z</dcterms:created>
  <dc:creator>Röhl</dc:creator>
  <dc:description/>
  <dc:language>en-US</dc:language>
  <cp:lastModifiedBy>Röhl</cp:lastModifiedBy>
  <dcterms:modified xsi:type="dcterms:W3CDTF">2002-02-11T22:36:00Z</dcterms:modified>
  <cp:revision>2</cp:revision>
  <dc:subject/>
  <dc:title>Ausgabe einer Shape-Auswertung mit HTML und Web-Browser</dc:title>
</cp:coreProperties>
</file>